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7350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15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28.8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 июня 2007 года № 1244-КЗ «О муниципальной службе в Краснодарском крае», руководствуясь частью 2 статьи 27 Устава муниципального образования Усть-Лабинский район, принятого решением Совета муниципального образования Усть-Лабинский район от 11 января 2018 года № 1 протокол 45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3 подпункта 2 части 1.7 раздела 1 приложения к решению изложить в новой редакции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Совета муниципального образования – в размере тридцати шести целых тридцати шести сотых ежемесячных денежных вознаграждений;»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28 феврал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4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10:40:00Z</dcterms:modified>
  <cp:revision>2</cp:revision>
  <dc:subject/>
  <dc:title>ВОЛКОВА</dc:title>
</cp:coreProperties>
</file>